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3.04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179388 от 25.03.2015г. на право заключения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 xml:space="preserve">на выполнение подрядных работ «Строительство канала связи и организации узлов доступа к услугам ОАО «Башинформсвязь» потенциальным клиентам в многоквартирных, многоэтажных жилых домах по технологии FTTB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для нужд</w:t>
      </w:r>
      <w:r>
        <w:rPr/>
        <w:t xml:space="preserve">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9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0» апреля 2015 г. в 14 ч. 00 мин по местному времен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3» апреля 2015 г. в 14 ч. 00 мин по местному времен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9» апрел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9» апрел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0» апреля 2015 г. в 14 ч. 00 мин. по местному времен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13» апреля 2015 г. в 14 ч. 00 мин. по местному времен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05:00Z</dcterms:created>
  <dc:creator>e.farrahova</dc:creator>
  <dc:description/>
  <cp:keywords/>
  <dc:language>en-US</dc:language>
  <cp:lastModifiedBy>Мигранова Регина Фангизовна</cp:lastModifiedBy>
  <cp:lastPrinted>2015-02-10T10:04:00Z</cp:lastPrinted>
  <dcterms:modified xsi:type="dcterms:W3CDTF">2015-04-03T10:41:00Z</dcterms:modified>
  <cp:revision>5</cp:revision>
  <dc:subject/>
  <dc:title/>
</cp:coreProperties>
</file>